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798195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5"/>
        <w:gridCol w:w="1536"/>
        <w:gridCol w:w="2066"/>
        <w:gridCol w:w="1791"/>
        <w:gridCol w:w="301"/>
        <w:gridCol w:w="1350"/>
      </w:tblGrid>
      <w:tr>
        <w:trPr>
          <w:cantSplit w:val="true"/>
        </w:trPr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November 24-26, 2008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1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view –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p. 83-8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T 3 TEST</w:t>
            </w:r>
          </w:p>
        </w:tc>
        <w:tc>
          <w:tcPr>
            <w:tcW w:w="34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1805305" cy="10515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305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ERSE TE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o verse</w:t>
            </w:r>
          </w:p>
        </w:tc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rofessor Plumcott’s Problem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32-2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93-9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rofessor Plumcott’s Problem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38-24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95-9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NE</w:t>
            </w:r>
          </w:p>
        </w:tc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mulative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95-9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TEST –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t 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Thanksgiving Activity</w:t>
            </w:r>
          </w:p>
        </w:tc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8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8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85</w:t>
            </w:r>
          </w:p>
        </w:tc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5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List this week</w:t>
            </w:r>
          </w:p>
        </w:tc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view day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TEST –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T 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**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XTRA MUSIC</w:t>
            </w:r>
          </w:p>
        </w:tc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W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Math facts this week  - enjoy the week off!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 on Science notebook  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*$1 Dress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own Da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 12:00 Dismissal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2:02:00Z</dcterms:created>
  <dc:creator>SysOp</dc:creator>
  <dc:description/>
  <cp:keywords/>
  <dc:language>en-US</dc:language>
  <cp:lastModifiedBy>Ott</cp:lastModifiedBy>
  <cp:lastPrinted>2007-10-12T13:44:00Z</cp:lastPrinted>
  <dcterms:modified xsi:type="dcterms:W3CDTF">2008-11-21T02:02:00Z</dcterms:modified>
  <cp:revision>2</cp:revision>
  <dc:subject/>
  <dc:title> </dc:title>
</cp:coreProperties>
</file>